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bdr w:val="single" w:sz="24" w:space="0" w:color="000000"/>
        </w:rPr>
        <w:t>Words, Tone &amp; Gesture Tango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6012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ialogue Practic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d the statements below to partner.  Make sure to say statements with tones and gestures related to the feeling in the parenthesis.  Take turns sharing statement with one anoth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think you are doing a great job!”  (hesitancy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en she said that to the students what was your response?”  (an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class was on task, even if they were a bit loud.”  (sarcasm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know it is hard to find time to create your lesson plans.”  (unbeliev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you want me to give you some suggestions?” (demanding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really enjoyed watching the students interact in their small groups yesterday.”  (sarcasm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”</w:t>
      </w:r>
      <w:r>
        <w:rPr>
          <w:rFonts w:cs="Arial" w:ascii="Arial" w:hAnsi="Arial"/>
        </w:rPr>
        <w:t>It’s tough when a parent gets angry with you.” (unconcerne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saw what you did with your math lesson on fractions    yesterday.”(disbelief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yellow"/>
        </w:rPr>
        <w:t>Now think about these questions with your part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How did you feel when you heard these statemen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aspects of the statement did you pay more attention 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o actions and tone speak louder than word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hat can you do as a mentor to create a more positive messag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14:00Z</dcterms:created>
  <dc:creator>fcps</dc:creator>
  <dc:description/>
  <cp:keywords/>
  <dc:language>en-US</dc:language>
  <cp:lastModifiedBy>fcps</cp:lastModifiedBy>
  <dcterms:modified xsi:type="dcterms:W3CDTF">2009-02-04T18:14:00Z</dcterms:modified>
  <cp:revision>2</cp:revision>
  <dc:subject/>
  <dc:title>Words, Tone &amp; Gesture Tango </dc:title>
</cp:coreProperties>
</file>